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>
          <w:lang w:val="en-US" w:eastAsia="en-US"/>
        </w:rPr>
        <w:tab/>
      </w:r>
      <w:r>
        <w:rPr>
          <w:i/>
          <w:u w:val="single"/>
          <w:lang w:val="bg-BG"/>
        </w:rPr>
        <w:t>Детска градина “Детелина”- Кърджали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8"/>
          <w:szCs w:val="28"/>
          <w:lang w:val="bg-BG"/>
        </w:rPr>
        <w:t></w:t>
      </w:r>
      <w:r>
        <w:rPr>
          <w:sz w:val="28"/>
          <w:szCs w:val="28"/>
          <w:lang w:val="bg-BG"/>
        </w:rPr>
        <w:t xml:space="preserve">кв. “Боровица” </w:t>
      </w:r>
      <w:r>
        <w:rPr>
          <w:rFonts w:eastAsia="Wingdings" w:cs="Wingdings" w:ascii="Wingdings" w:hAnsi="Wingdings"/>
          <w:sz w:val="28"/>
          <w:szCs w:val="28"/>
          <w:lang w:val="bg-BG"/>
        </w:rPr>
        <w:t></w:t>
      </w:r>
      <w:r>
        <w:rPr>
          <w:sz w:val="28"/>
          <w:szCs w:val="28"/>
          <w:lang w:val="bg-BG"/>
        </w:rPr>
        <w:t xml:space="preserve">0361- 61545 e- mail </w:t>
      </w:r>
      <w:r>
        <w:rPr>
          <w:sz w:val="28"/>
          <w:szCs w:val="28"/>
          <w:u w:val="single"/>
          <w:lang w:val="bg-BG"/>
        </w:rPr>
        <w:t>odz_detelina@abv.bg</w:t>
      </w:r>
    </w:p>
    <w:p>
      <w:pPr>
        <w:pStyle w:val="Normal"/>
        <w:jc w:val="center"/>
        <w:rPr>
          <w:b/>
          <w:b/>
          <w:sz w:val="48"/>
          <w:szCs w:val="20"/>
          <w:u w:val="single"/>
          <w:lang w:val="bg-BG"/>
        </w:rPr>
      </w:pPr>
      <w:r>
        <w:rPr>
          <w:b/>
          <w:sz w:val="48"/>
          <w:szCs w:val="20"/>
          <w:u w:val="single"/>
          <w:lang w:val="bg-BG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48"/>
          <w:szCs w:val="20"/>
          <w:lang w:val="en-US" w:eastAsia="en-US"/>
        </w:rPr>
      </w:pPr>
      <w:r>
        <w:rPr>
          <w:b/>
          <w:sz w:val="48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 w:eastAsia="en-US"/>
        </w:rPr>
      </w:pPr>
      <w:r>
        <w:rPr>
          <w:rFonts w:cs="Verdana" w:ascii="Verdana" w:hAnsi="Verdana"/>
          <w:sz w:val="20"/>
          <w:szCs w:val="20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</w:rPr>
        <w:t>УТВЪРЖДАВАМ</w:t>
      </w:r>
      <w:r>
        <w:rPr>
          <w:b/>
          <w:sz w:val="20"/>
          <w:szCs w:val="20"/>
          <w:lang w:val="bg-BG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</w:rPr>
        <w:t>ДИРЕКТОР</w:t>
      </w:r>
      <w:r>
        <w:rPr>
          <w:b/>
          <w:sz w:val="20"/>
          <w:szCs w:val="20"/>
          <w:lang w:val="bg-BG"/>
        </w:rPr>
        <w:t>:/С.Петрунова/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Заповед № 17 от 15.09.2020                          </w:t>
      </w:r>
    </w:p>
    <w:p>
      <w:pPr>
        <w:pStyle w:val="Style110"/>
        <w:widowControl/>
        <w:spacing w:before="48" w:after="0"/>
        <w:jc w:val="both"/>
        <w:rPr>
          <w:rStyle w:val="FontStyle29"/>
          <w:b/>
          <w:b/>
          <w:lang w:val="bg-BG"/>
        </w:rPr>
      </w:pPr>
      <w:r>
        <w:rPr>
          <w:b/>
          <w:lang w:val="bg-BG"/>
        </w:rPr>
      </w:r>
    </w:p>
    <w:p>
      <w:pPr>
        <w:pStyle w:val="Style110"/>
        <w:widowControl/>
        <w:spacing w:before="48" w:after="0"/>
        <w:jc w:val="both"/>
        <w:rPr>
          <w:rStyle w:val="FontStyle29"/>
        </w:rPr>
      </w:pPr>
      <w:r>
        <w:rPr/>
      </w:r>
    </w:p>
    <w:p>
      <w:pPr>
        <w:pStyle w:val="Style110"/>
        <w:widowControl/>
        <w:spacing w:before="48" w:after="0"/>
        <w:jc w:val="both"/>
        <w:rPr>
          <w:rStyle w:val="FontStyle29"/>
        </w:rPr>
      </w:pPr>
      <w:r>
        <w:rPr/>
      </w:r>
    </w:p>
    <w:p>
      <w:pPr>
        <w:pStyle w:val="Style110"/>
        <w:widowControl/>
        <w:spacing w:before="48" w:after="0"/>
        <w:jc w:val="both"/>
        <w:rPr>
          <w:rStyle w:val="FontStyle29"/>
        </w:rPr>
      </w:pPr>
      <w:r>
        <w:rPr/>
      </w:r>
    </w:p>
    <w:p>
      <w:pPr>
        <w:pStyle w:val="Style110"/>
        <w:widowControl/>
        <w:spacing w:before="48" w:after="0"/>
        <w:jc w:val="both"/>
        <w:rPr>
          <w:rStyle w:val="FontStyle29"/>
        </w:rPr>
      </w:pPr>
      <w:r>
        <w:rPr/>
      </w:r>
    </w:p>
    <w:p>
      <w:pPr>
        <w:pStyle w:val="Style110"/>
        <w:widowControl/>
        <w:spacing w:before="48" w:after="0"/>
        <w:jc w:val="both"/>
        <w:rPr>
          <w:rStyle w:val="FontStyle29"/>
        </w:rPr>
      </w:pPr>
      <w:r>
        <w:rPr/>
      </w:r>
    </w:p>
    <w:p>
      <w:pPr>
        <w:pStyle w:val="Style110"/>
        <w:widowControl/>
        <w:spacing w:before="48" w:after="0"/>
        <w:jc w:val="both"/>
        <w:rPr>
          <w:rStyle w:val="FontStyle29"/>
        </w:rPr>
      </w:pPr>
      <w:r>
        <w:rPr/>
      </w:r>
    </w:p>
    <w:p>
      <w:pPr>
        <w:pStyle w:val="Style110"/>
        <w:widowControl/>
        <w:spacing w:before="48" w:after="0"/>
        <w:jc w:val="both"/>
        <w:rPr>
          <w:rStyle w:val="FontStyle29"/>
        </w:rPr>
      </w:pPr>
      <w:r>
        <w:rPr/>
      </w:r>
    </w:p>
    <w:p>
      <w:pPr>
        <w:pStyle w:val="Style110"/>
        <w:widowControl/>
        <w:spacing w:before="48" w:after="0"/>
        <w:jc w:val="both"/>
        <w:rPr>
          <w:rStyle w:val="FontStyle29"/>
        </w:rPr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П Л А 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</w:rPr>
        <w:t>ЗА СИГУРНОСТ</w:t>
      </w:r>
    </w:p>
    <w:p>
      <w:pPr>
        <w:pStyle w:val="Normal"/>
        <w:jc w:val="center"/>
        <w:rPr>
          <w:b/>
          <w:b/>
          <w:sz w:val="44"/>
          <w:szCs w:val="44"/>
          <w:lang w:val="bg-BG"/>
        </w:rPr>
      </w:pPr>
      <w:r>
        <w:rPr>
          <w:b/>
          <w:sz w:val="44"/>
          <w:szCs w:val="4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ЪВ ВРЪЗКА С ЧЛ. 23, АЛ. 1 ОТ ЗАКОНА ЗА ПРОТИВОДЕЙСТВИЕ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НА ТЕРОРИЗМА И НАРЕДБА № 8121з-1225/27.09.2017 г.</w:t>
      </w:r>
    </w:p>
    <w:p>
      <w:pPr>
        <w:pStyle w:val="Normal"/>
        <w:spacing w:lineRule="auto" w:line="360"/>
        <w:ind w:left="70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ЗА УЧЕБНАТА 20</w:t>
      </w:r>
      <w:r>
        <w:rPr>
          <w:bCs/>
          <w:sz w:val="28"/>
          <w:szCs w:val="28"/>
          <w:lang w:val="bg-BG"/>
        </w:rPr>
        <w:t>20</w:t>
      </w:r>
      <w:r>
        <w:rPr>
          <w:bCs/>
          <w:sz w:val="28"/>
          <w:szCs w:val="28"/>
        </w:rPr>
        <w:t>/202</w:t>
      </w:r>
      <w:r>
        <w:rPr>
          <w:bCs/>
          <w:sz w:val="28"/>
          <w:szCs w:val="28"/>
          <w:lang w:val="bg-BG"/>
        </w:rPr>
        <w:t xml:space="preserve">1 </w:t>
      </w:r>
      <w:r>
        <w:rPr>
          <w:bCs/>
          <w:sz w:val="28"/>
          <w:szCs w:val="28"/>
        </w:rPr>
        <w:t>ГОДИНА</w:t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jc w:val="both"/>
        <w:rPr>
          <w:bCs/>
          <w:i/>
          <w:i/>
          <w:sz w:val="20"/>
          <w:szCs w:val="20"/>
          <w:lang w:val="bg-BG"/>
        </w:rPr>
      </w:pPr>
      <w:r>
        <w:rPr>
          <w:i/>
          <w:lang w:val="bg-BG"/>
        </w:rPr>
        <w:t>Настоящият план</w:t>
      </w:r>
      <w:r>
        <w:rPr>
          <w:i/>
        </w:rPr>
        <w:t xml:space="preserve"> e разработен съгласно </w:t>
      </w:r>
      <w:r>
        <w:rPr>
          <w:i/>
          <w:lang w:val="bg-BG"/>
        </w:rPr>
        <w:t>Наредба №8121з-1225/27.0</w:t>
      </w:r>
      <w:r>
        <w:rPr>
          <w:i/>
        </w:rPr>
        <w:t>9</w:t>
      </w:r>
      <w:r>
        <w:rPr>
          <w:i/>
          <w:lang w:val="bg-BG"/>
        </w:rPr>
        <w:t>.2017 г. ,във връзка с чл.23, ал.1 от Закона за противодействие на тероризма</w:t>
      </w:r>
      <w:r>
        <w:rPr>
          <w:b/>
          <w:i/>
          <w:lang w:val="bg-BG"/>
        </w:rPr>
        <w:t xml:space="preserve"> </w:t>
      </w:r>
      <w:r>
        <w:rPr>
          <w:i/>
          <w:lang w:val="bg-BG"/>
        </w:rPr>
        <w:t>и утвърден със Заповед №17/</w:t>
      </w:r>
      <w:r>
        <w:rPr>
          <w:i/>
        </w:rPr>
        <w:t>1</w:t>
      </w:r>
      <w:r>
        <w:rPr>
          <w:i/>
          <w:lang w:val="bg-BG"/>
        </w:rPr>
        <w:t>5.</w:t>
      </w:r>
      <w:r>
        <w:rPr>
          <w:i/>
        </w:rPr>
        <w:t>09</w:t>
      </w:r>
      <w:r>
        <w:rPr>
          <w:i/>
          <w:lang w:val="bg-BG"/>
        </w:rPr>
        <w:t>.2020 г. на директора на детската градина.</w:t>
      </w:r>
    </w:p>
    <w:p>
      <w:pPr>
        <w:pStyle w:val="Normal"/>
        <w:spacing w:lineRule="auto" w:line="360"/>
        <w:ind w:left="360" w:hanging="0"/>
        <w:jc w:val="both"/>
        <w:rPr>
          <w:bCs/>
          <w:i/>
          <w:i/>
          <w:sz w:val="20"/>
          <w:szCs w:val="20"/>
          <w:lang w:val="bg-BG"/>
        </w:rPr>
      </w:pPr>
      <w:r>
        <w:rPr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0"/>
          <w:szCs w:val="20"/>
          <w:lang w:val="bg-BG"/>
        </w:rPr>
      </w:pPr>
      <w:r>
        <w:rPr>
          <w:bCs/>
          <w:sz w:val="20"/>
          <w:szCs w:val="20"/>
          <w:lang w:val="bg-BG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bCs/>
          <w:sz w:val="20"/>
          <w:szCs w:val="20"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bg-BG"/>
        </w:rPr>
        <w:t>І. ОСНОВНИ ПОЛОЖЕНИЯ: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>Настоящият план</w:t>
      </w:r>
      <w:r>
        <w:rPr/>
        <w:t xml:space="preserve"> e разработен съгласно </w:t>
      </w:r>
      <w:r>
        <w:rPr>
          <w:lang w:val="bg-BG"/>
        </w:rPr>
        <w:t>Наредба №8121з-1225/27.0</w:t>
      </w:r>
      <w:r>
        <w:rPr/>
        <w:t>9</w:t>
      </w:r>
      <w:r>
        <w:rPr>
          <w:lang w:val="bg-BG"/>
        </w:rPr>
        <w:t>.2017 г. за видовете обекти по чл.23, ал.1 от Закона за противодействие на тероризма</w:t>
        <w:tab/>
        <w:t xml:space="preserve"> във връзка с изпълнение на РМС №669/02.11.2017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Регламентира  ситуациите, стратегиите, отговорностите,съвместните процедури, тактики и правила за действие на детска градина „Вяра, Надежда и Любов“ гр. Кърджали за овладяване на кризисна ситуация, предизвикана от терористична заплаха или извършен терористичен акт срещу личност, обект или дейност, а така и при прилагане на мерки за преодоляване на последствията за децата, педагогическия и непедагогическия персонал и временно пребиваващи външни лица на територията на детската гради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ІІ.ЦЕЛИ НА ПЛАНА: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Осигуряване на постоянна и адекватна защита на деца, служители, граждани, намиращи се на територията на ДГ.</w:t>
      </w:r>
    </w:p>
    <w:p>
      <w:pPr>
        <w:pStyle w:val="Normal"/>
        <w:numPr>
          <w:ilvl w:val="0"/>
          <w:numId w:val="13"/>
        </w:numPr>
        <w:jc w:val="both"/>
        <w:rPr>
          <w:lang w:val="bg-BG"/>
        </w:rPr>
      </w:pPr>
      <w:r>
        <w:rPr>
          <w:lang w:val="bg-BG"/>
        </w:rPr>
        <w:t>Създаване на организация за оптимално изпълнение на задачите при овладяването на кризи, своевременно и непрекъснато ръководство и управление на целите и средствата при кризисни ситуации и бедствия и опазване живота и здравето на децата и служителите.</w:t>
      </w:r>
    </w:p>
    <w:p>
      <w:pPr>
        <w:pStyle w:val="21"/>
        <w:numPr>
          <w:ilvl w:val="0"/>
          <w:numId w:val="1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сигуряване на оповестяването и привеждане в готовност за действие органите за управление и силите за реагиране при терористичен акт и ликвидиране на последиците от него.</w:t>
      </w:r>
    </w:p>
    <w:p>
      <w:pPr>
        <w:pStyle w:val="21"/>
        <w:numPr>
          <w:ilvl w:val="0"/>
          <w:numId w:val="1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ъздаване на оптимална организация за своевременно провеждане на мероприятията за ограничаване на загубите и защита на децата и служителите в ДГ.</w:t>
      </w:r>
    </w:p>
    <w:p>
      <w:pPr>
        <w:pStyle w:val="21"/>
        <w:numPr>
          <w:ilvl w:val="0"/>
          <w:numId w:val="1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Осъществяване на взаимодействие между структурните звена на МВР, ДАНС, органите на изпълнителната власт и органите на местното самоуправление в област Кърджали.</w:t>
      </w:r>
    </w:p>
    <w:p>
      <w:pPr>
        <w:pStyle w:val="21"/>
        <w:numPr>
          <w:ilvl w:val="0"/>
          <w:numId w:val="0"/>
        </w:numPr>
        <w:jc w:val="both"/>
        <w:outlineLvl w:val="0"/>
        <w:rPr/>
      </w:pPr>
      <w:r>
        <w:rPr>
          <w:szCs w:val="24"/>
          <w:lang w:val="en-US"/>
        </w:rPr>
        <w:t>III.</w:t>
      </w:r>
      <w:r>
        <w:rPr>
          <w:szCs w:val="24"/>
        </w:rPr>
        <w:t>ЗАДАЧИ:</w:t>
      </w:r>
    </w:p>
    <w:p>
      <w:pPr>
        <w:pStyle w:val="21"/>
        <w:numPr>
          <w:ilvl w:val="0"/>
          <w:numId w:val="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пособства за подготовка на органите на управление за действие при заплаха от терористична дейност и при възникване на кризи вследствие на терористична дейност;</w:t>
      </w:r>
    </w:p>
    <w:p>
      <w:pPr>
        <w:pStyle w:val="21"/>
        <w:numPr>
          <w:ilvl w:val="0"/>
          <w:numId w:val="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опринася за извършване на своевременни и координирани действия при заплаха от терористична дейност и м отговор на актове на тероризъм;</w:t>
      </w:r>
    </w:p>
    <w:p>
      <w:pPr>
        <w:pStyle w:val="21"/>
        <w:numPr>
          <w:ilvl w:val="0"/>
          <w:numId w:val="6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ъздава предпоставки за прилагане на правните норми при управление на силите за реагиране.</w:t>
      </w:r>
    </w:p>
    <w:p>
      <w:pPr>
        <w:pStyle w:val="2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</w:t>
      </w:r>
      <w:r>
        <w:rPr>
          <w:b/>
          <w:lang w:val="bg-BG"/>
        </w:rPr>
        <w:t>ОБЩА ПРОГНОЗА ЗА ВЪЗНИКВАНЕ НА КРИЗИ, ВСЛЕДСТВИЕ НА ТЕРОРИСТИЧНА ДЕЙНОС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роризмът е съзнателно създадено обществено явление, което си служи със заплаха посредством насилие или заплаха за насилие, за да постигне политическа промяна и /или значително негативно въздействие върху важни за държавата и обществото материални ценно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Тероризъм има винаги когато: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В мотивите за извършване на престъпно деяние и целите на същото на политически мотиви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Извършителите са склонни към насилие или със същата важност към заплаха за насилие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ейността е замислена да намери далечни психологични отражения, надхвърлящи непосредствената цел или непосредствените жертви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Последствията от дейността са с голямо негативно икономическо въздействие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Дейността се извършва от група, която не се идентифицира с конкретна държава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Терористичните действия са предварително обмислени и детайлно планирани, като носят белезите на операцията, която отразява  конкретните цели и мотиви на изпълнителите, отговаря на възможностите им и е предназначена за определена публика.тактическите прийоми за осъществяване на терористична дейност са в съответствие с поставените цели.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lang w:val="bg-BG"/>
        </w:rPr>
        <w:t>Рискови фактори, определящи терористичната заплаха срещу Република България са: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Трайно установили се в страната значителен брой чужди граждани от държави които се определят като рискови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Непрекъснато увеличаване на трафика от транзитно преминаващи през страната чужди граждани и такива търсещи убежище в нея, което увеличава риска от проникване на терористични елементи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Активизирането на дейността на религиозни организации и емисари на над национални формирования сред определени български общности, насочена към нейното консолидиране Наличието в страната на симпатизанти на терористични организации и радикални формирования на религиозна основа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Новата и по- активна роля на Република България, членството и в Нато и ЕС и участието в антитерористични и военно- хуманитарни операции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Наличието на краен национализъм, етнически противоречия, социално- икономически проблеми и съществуващи нерешени въпроси на държавността  в Югоизточна Европа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Активизирането на радикални организации и секти в страните от региона, които се опитват да разширяват дейността си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Компактните общности с нисък социален статус и активизирането на публичните дискусии за ролята на религиите, като предпоставка за спечелването на отделни лица за каузата на радикализма.</w:t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Вероятни терористични тактики, които могат да бъдат използвани от терористична група при извършване на терористичен акт: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Атентат срещу видни личности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Отвличане на важни личности или транспортни средства(автобус, влак, самолет, кораб)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Палеж на обект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Взривяване на СВУ в обект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Атака и превземане на обект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Вземане на заложници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Използване на специални оръжия (химическо или биологическо)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Замърсяване на околната среда в или около обекта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lang w:val="bg-BG"/>
        </w:rPr>
        <w:t>Шантаж;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Специфични особености на обстановката и заплахите за средата в която се изпълняват задачите:</w:t>
      </w:r>
    </w:p>
    <w:p>
      <w:pPr>
        <w:pStyle w:val="Normal"/>
        <w:numPr>
          <w:ilvl w:val="0"/>
          <w:numId w:val="10"/>
        </w:numPr>
        <w:jc w:val="both"/>
        <w:rPr>
          <w:lang w:val="bg-BG"/>
        </w:rPr>
      </w:pPr>
      <w:r>
        <w:rPr>
          <w:lang w:val="bg-BG"/>
        </w:rPr>
        <w:t>Емоционално въздействие, подбуждане на страх сред обществото и привличане вниманието на отделни граждани или групи от граждани към изповядваната от терористите кауза;</w:t>
      </w:r>
    </w:p>
    <w:p>
      <w:pPr>
        <w:pStyle w:val="Normal"/>
        <w:numPr>
          <w:ilvl w:val="0"/>
          <w:numId w:val="10"/>
        </w:numPr>
        <w:jc w:val="both"/>
        <w:rPr>
          <w:lang w:val="bg-BG"/>
        </w:rPr>
      </w:pPr>
      <w:r>
        <w:rPr>
          <w:lang w:val="bg-BG"/>
        </w:rPr>
        <w:t>Човешки жертви и материални щети в обекта подложени на терористичен акт;</w:t>
      </w:r>
    </w:p>
    <w:p>
      <w:pPr>
        <w:pStyle w:val="Normal"/>
        <w:numPr>
          <w:ilvl w:val="0"/>
          <w:numId w:val="10"/>
        </w:numPr>
        <w:jc w:val="both"/>
        <w:rPr>
          <w:lang w:val="bg-BG"/>
        </w:rPr>
      </w:pPr>
      <w:r>
        <w:rPr>
          <w:lang w:val="bg-BG"/>
        </w:rPr>
        <w:t>Разрушения на отделни сгради, нарушаване контрола на въздушния транспорт, регулация на ЖП трафик, на пристанищните операции;</w:t>
      </w:r>
    </w:p>
    <w:p>
      <w:pPr>
        <w:pStyle w:val="Normal"/>
        <w:numPr>
          <w:ilvl w:val="0"/>
          <w:numId w:val="10"/>
        </w:numPr>
        <w:jc w:val="both"/>
        <w:rPr>
          <w:lang w:val="bg-BG"/>
        </w:rPr>
      </w:pPr>
      <w:r>
        <w:rPr>
          <w:lang w:val="bg-BG"/>
        </w:rPr>
        <w:t>Предизвикване на енергиен недостиг, нарушаване водоснабдяването, нарушение в работата на банковата система и информационните структури;</w:t>
      </w:r>
    </w:p>
    <w:p>
      <w:pPr>
        <w:pStyle w:val="Normal"/>
        <w:numPr>
          <w:ilvl w:val="0"/>
          <w:numId w:val="10"/>
        </w:numPr>
        <w:jc w:val="both"/>
        <w:rPr>
          <w:lang w:val="bg-BG"/>
        </w:rPr>
      </w:pPr>
      <w:r>
        <w:rPr>
          <w:lang w:val="bg-BG"/>
        </w:rPr>
        <w:t>Проникване в компютърно управляване мрежи от системи за управление на ресурси (енергоснабдяване, газоснабдяване, водоснабдяване и др.) с цел нарушаване нормалния начин на функциониране и шантажиране на обществото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Използвани средства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Използването на терористичните средства за поразяване могат да се дефинират в две групи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>Взривни устройства</w:t>
      </w:r>
    </w:p>
    <w:p>
      <w:pPr>
        <w:pStyle w:val="Normal"/>
        <w:numPr>
          <w:ilvl w:val="0"/>
          <w:numId w:val="9"/>
        </w:numPr>
        <w:jc w:val="both"/>
        <w:rPr>
          <w:lang w:val="bg-BG"/>
        </w:rPr>
      </w:pPr>
      <w:r>
        <w:rPr>
          <w:lang w:val="bg-BG"/>
        </w:rPr>
        <w:t>Средства за физическо и психологическо поразяване на много хора причиняващи значителни екологични щети.</w:t>
      </w:r>
    </w:p>
    <w:p>
      <w:pPr>
        <w:pStyle w:val="Normal"/>
        <w:jc w:val="both"/>
        <w:rPr/>
      </w:pPr>
      <w:r>
        <w:rPr>
          <w:b/>
          <w:lang w:val="bg-BG"/>
        </w:rPr>
        <w:t>Задължителни условия за изпълнение които се спазват при въвеждането на плана в действие.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а не се поставя в опасност живота и здравето на деца, взети за заложници от други граждани при извършване на терористичен акт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а не се поставя в опасност живота и здравето на служители, участващи в предотвратяването, ограничаването и прекратяването на терористичен акт;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Да се запази целостта и годността на обекта и съоръженията в него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>V.</w:t>
      </w:r>
      <w:r>
        <w:rPr>
          <w:b/>
          <w:lang w:val="bg-BG"/>
        </w:rPr>
        <w:t>АНАЛИЗ НА РИСКА</w:t>
      </w:r>
    </w:p>
    <w:p>
      <w:pPr>
        <w:pStyle w:val="Normal"/>
        <w:autoSpaceDE w:val="false"/>
        <w:spacing w:lineRule="atLeast" w:line="252"/>
        <w:ind w:left="57" w:firstLine="720"/>
        <w:jc w:val="both"/>
        <w:textAlignment w:val="center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  <w:t>ДГ “ Детелина “ се намира на територията на гр.Кърджали   кв „Боровец“, ул.” Иван Вазов” №87. Детското заведение граничи от всички страни с жилищни ниско етажни сгради. В непосредствена близост няма улици с натоварено движение. На приблизително 300 метра северна посока се намират бензиностанция и газ-станция „Метеор 61” и „Бислав”, които представляват потенциална опасност при експлозия или изтичане на газ. На същото разстояние на север от сградата се намира шивашко предприятие „Артекс”-България  и път с интензивно движение Кърджали – Хасково.При продължителни поройни дъждове съществува риск от наводняване на приземния етаж. Детската градина се отоплява с локално парно на дизелово гориво, което се съхранява в цистерна вкопана в сградата. Това носи риск от възникване на пожар или експлозия. Риск от пожар носи и електрическата инсталация.</w:t>
      </w:r>
    </w:p>
    <w:p>
      <w:pPr>
        <w:pStyle w:val="Normal"/>
        <w:autoSpaceDE w:val="false"/>
        <w:spacing w:lineRule="atLeast" w:line="252"/>
        <w:ind w:left="57" w:firstLine="720"/>
        <w:jc w:val="both"/>
        <w:textAlignment w:val="center"/>
        <w:rPr>
          <w:rFonts w:eastAsia="Calibri"/>
          <w:color w:val="000000"/>
          <w:lang w:val="bg-BG"/>
        </w:rPr>
      </w:pPr>
      <w:r>
        <w:rPr>
          <w:lang w:val="bg-BG"/>
        </w:rPr>
        <w:t>Първи етаж – дирекция ,лекарски кабинет,кухня, складови помещения, физкултурен салон :, първи етаж – три спални, три занимални, три санитарни възела:, втори етаж – три спални, три занимални, три офиса, две тоалетни с умивални, лекарски кабинет, фоайе  и канцелария. Тази сграда е построена през 1978година, с монолитно строителство. Дворът е 5000кв.м. Отоплението  е с газова инсталация.</w:t>
      </w:r>
    </w:p>
    <w:p>
      <w:pPr>
        <w:pStyle w:val="Normal"/>
        <w:autoSpaceDE w:val="false"/>
        <w:spacing w:lineRule="atLeast" w:line="252"/>
        <w:ind w:left="57" w:firstLine="720"/>
        <w:jc w:val="both"/>
        <w:textAlignment w:val="center"/>
        <w:rPr>
          <w:color w:val="000000"/>
          <w:lang w:val="bg-BG"/>
        </w:rPr>
      </w:pPr>
      <w:r>
        <w:rPr>
          <w:rFonts w:eastAsia="Times New Roman"/>
          <w:color w:val="000000"/>
          <w:lang w:val="bg-BG"/>
        </w:rPr>
        <w:t xml:space="preserve">      </w:t>
      </w:r>
      <w:r>
        <w:rPr>
          <w:rFonts w:eastAsia="Calibri"/>
          <w:color w:val="000000"/>
          <w:lang w:val="bg-BG"/>
        </w:rPr>
        <w:t>Потенциални рискове представляват намиращите се в близост до града яз. Кърджали . Възможно е възникването на бедствия, аварии и катастрофи с природен или технологичен характер, като земетресения, наводнения, бурни ураганни ветрове, снегонавявания, обледенявания, катастрофи, пожари ,промишлени и радиационни аварии, инциденти с токсични вещества, терористични актове и др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eastAsia="Calibri"/>
          <w:b/>
          <w:b/>
          <w:color w:val="000000"/>
          <w:lang w:val="bg-BG"/>
        </w:rPr>
      </w:pPr>
      <w:r>
        <w:rPr>
          <w:rFonts w:eastAsia="Calibri"/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lang w:val="bg-BG"/>
        </w:rPr>
        <w:t xml:space="preserve">. </w:t>
      </w:r>
      <w:r>
        <w:rPr>
          <w:b/>
          <w:i/>
          <w:lang w:val="bg-BG"/>
        </w:rPr>
        <w:t>В условия на отежнена криминогенна обстановка и в резултат на терористични действия е възможно преднамерено предизвикване на бедствия, аварии и катастрофи с тежки последствия.</w:t>
      </w:r>
    </w:p>
    <w:p>
      <w:pPr>
        <w:pStyle w:val="Normal"/>
        <w:jc w:val="both"/>
        <w:rPr/>
      </w:pPr>
      <w:r>
        <w:rPr>
          <w:lang w:val="bg-BG"/>
        </w:rPr>
        <w:t>В ДГ има шест групи. Една от тях са яслена и 5 градински групи.На територията на детската градина е забранено паркирането и влизането на моторни превозни средства, с изключение на автомобили, осигуряващи условия за осъществяване на ОВП, или дейността на трети лица, които са в договорени отношения. Тези автомобили се допускат на територията на ДГ единствено за товаро-разтоварна дейност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етската градина работи от 06.00 часа до 18.00 часа в дните от понеделник до петък.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lang w:val="bg-BG"/>
        </w:rPr>
        <w:t xml:space="preserve">                                                                                                       </w:t>
      </w:r>
      <w:r>
        <w:rPr>
          <w:b/>
          <w:i/>
          <w:lang w:val="bg-BG"/>
        </w:rPr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lang w:val="bg-BG"/>
        </w:rPr>
        <w:t>Оценка на риска и спецификата на реагирането на терористична дейност, дават основание действията да се дефинират в два основни варианта:</w:t>
      </w:r>
    </w:p>
    <w:p>
      <w:pPr>
        <w:pStyle w:val="Normal"/>
        <w:ind w:left="72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i/>
          <w:lang w:val="bg-BG"/>
        </w:rPr>
        <w:t>1.    Действия при заплаха от извършване на терористични актове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  <w:lang w:val="bg-BG"/>
        </w:rPr>
        <w:t>2. Действия по овладяване на кризи, възникнали в следствие на терористична дейност и ликвидирането на последствия от терористични актове.</w:t>
      </w:r>
    </w:p>
    <w:p>
      <w:pPr>
        <w:pStyle w:val="Normal"/>
        <w:ind w:left="720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ХВАТ НА ПЛАНА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Настоящият план регламентира ситуациите, отговорностите, съвместните процедури и правила за действие на ДГ „Вяра, Надежда и Любов” за овладяване на кризисна ситуация, предизвикана от терористична заплаха или извършен терористичен акт, както и прилагане на мерки за преодоляване на последствията за децата, педагогическия и непедагогическия персонал и временно пребиваващи външни лица на територията на детската гради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ланът създава организация за оповестяване, информиране, реагиране и управление на силите и средствата за предотвратяване и неутрализиране на терористични заплахи, както и за овладяване на ситуацията и ликвидиране на последствията при осъществен терористичен акт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При възникване на терористичен акт на територията на обекта се изпълняват задачите предвидени в плановете за защита при бедств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>VI.</w:t>
      </w:r>
      <w:r>
        <w:rPr>
          <w:b/>
          <w:i/>
          <w:lang w:val="bg-BG"/>
        </w:rPr>
        <w:t>МЕРКИ И ПРОЦЕДУРИ ЗА ДЕЙСТВИЕ</w:t>
      </w:r>
    </w:p>
    <w:p>
      <w:pPr>
        <w:pStyle w:val="Normal"/>
        <w:jc w:val="both"/>
        <w:rPr>
          <w:b/>
          <w:b/>
        </w:rPr>
      </w:pPr>
      <w:r>
        <w:rPr>
          <w:b/>
          <w:lang w:val="bg-BG"/>
        </w:rPr>
        <w:t>С цел недопускане на предпоставки за възникване на заплахи или терористични действия в детска градина „Детелина“ гр. Кърджали са взети следните мерк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В детската градина са изградени:</w:t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1. Обектов координационен щаб (ОКЩ)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1.Състав на ОКЩ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Ръководител:</w:t>
        <w:tab/>
        <w:tab/>
        <w:t>Силвия Петрунова- директор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Зам. Ръководител: </w:t>
        <w:tab/>
        <w:t>Стефка Янева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Секретар: </w:t>
        <w:tab/>
        <w:tab/>
        <w:t>Димитрина  Ирикова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Членове: </w:t>
        <w:tab/>
        <w:tab/>
        <w:t>1. Неджаетин Мехмед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ab/>
        <w:tab/>
        <w:t>2. Иванка Гетева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               </w:t>
      </w:r>
      <w:r>
        <w:rPr>
          <w:lang w:val="bg-BG"/>
        </w:rPr>
        <w:tab/>
        <w:tab/>
        <w:t>3. Леман Иса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2.  Задачи на ОКЩ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2.1. Силвия Петрунова да организира защитата на личния състав при бедствия, аварии и катастрофи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2.2. да планира превантивни мероприятия и организира тяхното изпълнение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1.2.3. да поддържа  органите и групите в готовност за действия при бедствия, аварии и катастрофи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2. Група за наблюдение и оповестяване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1. Състав на групат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Ръководител:</w:t>
        <w:tab/>
        <w:tab/>
        <w:t xml:space="preserve">Петя Досева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Членове: </w:t>
        <w:tab/>
        <w:tab/>
        <w:t>1.Айлин Исмет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lang w:val="bg-BG"/>
        </w:rPr>
        <w:t>2.Невин  Дурмуш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2. Задачи на групат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2.1. Петя Досева да организира непрекъснато наблюдение при обявена опасност от бедствия, аварии и катастрофи в района на детската градин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2.2. да обходи района на детската градина веднага след бедствие, авария или катастрофа и да осигури първата информация за пострадали и състоянието на сградният фонд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/>
        </w:rPr>
        <w:t>2.2.3. да подпомогне ръководителя на ОКЩ на детската градина при изясняване на цялостната обстановка след бедствие, авария или катастроф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2.2.4. да информира своевременно ОКЩ за възникнали промени  в обстановката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  <w:t>3. Санитарен пост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1. Състав на пост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Ръководител:</w:t>
        <w:tab/>
        <w:tab/>
        <w:t>Леман Бейтула Иса- мед. сестра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Членове:</w:t>
        <w:tab/>
        <w:tab/>
        <w:t>1. Айкъз Ахмед  Шабанова</w:t>
      </w:r>
    </w:p>
    <w:p>
      <w:pPr>
        <w:pStyle w:val="Normal"/>
        <w:ind w:left="1167" w:firstLine="1713"/>
        <w:jc w:val="both"/>
        <w:rPr>
          <w:lang w:val="bg-BG"/>
        </w:rPr>
      </w:pPr>
      <w:r>
        <w:rPr>
          <w:lang w:val="bg-BG"/>
        </w:rPr>
        <w:t>2. Стефка Мирчева Николова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2. Задачи на поста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2.1. Леман Бейтула Иса да участва в провеждането на всички санитарни и противоепидемиологични мероприятия в детската градина;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3.2.2.  да подпомогне в реална ситуация изпратените медицински сили в усилията им за спасяване на живота на пострадалите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ИНСТАЛИРАНА Е СОТ</w:t>
      </w:r>
      <w:r>
        <w:rPr>
          <w:lang w:val="bg-BG"/>
        </w:rPr>
        <w:t xml:space="preserve"> – в цялата сград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О ПЪТИЩАТА ЗА ЕВАКУАЦИЯ И НАД ИЗХОДИТЕ СА ПОСТАВЕНИ ЕВАКУАЦИОННИ ОСВЕТИТЕЛНИ ТЕЛ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РГАНИЗИРАНИ СА ДЕЙСТВИЯТА ЗА БЕЗОПАСНА ЕВАКУАЦ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СЪЗДАДЕН Е ПРОПУСКАТЕЛЕН РЕЖИМ В ДЕТСКАТА ГРАДИНА.</w:t>
      </w:r>
      <w:r>
        <w:rPr>
          <w:b/>
        </w:rPr>
        <w:t xml:space="preserve">. </w:t>
      </w:r>
    </w:p>
    <w:p>
      <w:pPr>
        <w:pStyle w:val="Normal"/>
        <w:numPr>
          <w:ilvl w:val="0"/>
          <w:numId w:val="0"/>
        </w:numPr>
        <w:ind w:left="1440" w:hanging="0"/>
        <w:jc w:val="both"/>
        <w:outlineLvl w:val="0"/>
        <w:rPr>
          <w:b/>
          <w:b/>
          <w:lang w:val="bg-BG"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игуряване на строг пропускателен режим, с цел недопускане нарушения</w:t>
      </w:r>
      <w:r>
        <w:rPr>
          <w:lang w:val="bg-BG"/>
        </w:rPr>
        <w:t xml:space="preserve"> </w:t>
      </w:r>
      <w:r>
        <w:rPr/>
        <w:br/>
        <w:t>Опазване здравето и живота на децата.</w:t>
      </w:r>
      <w:r>
        <w:rPr>
          <w:rStyle w:val="Appleconvertedspace"/>
        </w:rPr>
        <w:t> 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bg-BG"/>
        </w:rPr>
      </w:pPr>
      <w:r>
        <w:rPr/>
        <w:t>Недопускане на нерегламентирано проникване, кражби, извършване на терористични актове и други нарушения. Опазване на имуществото в дворовете на детската градина.</w:t>
        <w:br/>
        <w:t>Оказване съдействие на органите на МВР при охраната на обществения ред, борбата с престъпността, безопасността на движението и противопожарната безопасност</w:t>
      </w:r>
      <w:r>
        <w:rPr>
          <w:lang w:val="bg-BG"/>
        </w:rPr>
        <w:t>.</w:t>
      </w:r>
    </w:p>
    <w:p>
      <w:pPr>
        <w:pStyle w:val="Menutxt21"/>
        <w:numPr>
          <w:ilvl w:val="0"/>
          <w:numId w:val="0"/>
        </w:numPr>
        <w:outlineLvl w:val="0"/>
        <w:rPr>
          <w:rStyle w:val="Appleconvertedspace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ИЗИСКВАНИЯ КЪМ ПРОПУСКВАТЕЛНИЯ ПРОЦЕ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Menutxt21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00 часа до 8.30 часа пропускателният режим в ДГ „Детелина” се осъществява от  помощник възпитател / коридор / и медицинската сестра , които не допускат  влизането на външни лица.</w:t>
      </w:r>
    </w:p>
    <w:p>
      <w:pPr>
        <w:pStyle w:val="Menutxt21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8.30 часа до 18.00 часа пропускателния режим на централния вход на детската градина се осъществява от помощник- възпитател /коридор/, а пропускателният режим на входовете към групите се осъществява от помощник-възпитателите на групите.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  <w:t>В 08.30 часа  входовете на двете сгради се заключват.</w:t>
      </w:r>
      <w:r>
        <w:rPr/>
        <w:br/>
      </w:r>
      <w:r>
        <w:rPr>
          <w:lang w:val="bg-BG"/>
        </w:rPr>
        <w:t>Необходимо е да се осигури видеонаблюдение на ДГ, периодично полицейски патрулки да пребивават около ДГ, осигуряване на пряка и мобилна комуникация между служителите на ДГ и компетентните лица от Областна управа и ОД МВР Кърджали.</w:t>
      </w:r>
    </w:p>
    <w:p>
      <w:pPr>
        <w:pStyle w:val="Normal"/>
        <w:ind w:left="720" w:hanging="0"/>
        <w:jc w:val="both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ЗАДАЧИ НА СТРУКТУРНИТЕ ЗВЕНА:</w:t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bg-BG"/>
        </w:rPr>
        <w:t>Директора н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детска градина „Детелина ” :</w:t>
      </w:r>
    </w:p>
    <w:p>
      <w:pPr>
        <w:pStyle w:val="Normal"/>
        <w:numPr>
          <w:ilvl w:val="0"/>
          <w:numId w:val="8"/>
        </w:numPr>
        <w:jc w:val="both"/>
        <w:rPr>
          <w:lang w:val="bg-BG"/>
        </w:rPr>
      </w:pPr>
      <w:r>
        <w:rPr>
          <w:lang w:val="bg-BG"/>
        </w:rPr>
        <w:t xml:space="preserve">Придобива информация  за терористична заплаха; </w:t>
      </w:r>
    </w:p>
    <w:p>
      <w:pPr>
        <w:pStyle w:val="Normal"/>
        <w:numPr>
          <w:ilvl w:val="0"/>
          <w:numId w:val="8"/>
        </w:numPr>
        <w:jc w:val="both"/>
        <w:rPr>
          <w:lang w:val="bg-BG"/>
        </w:rPr>
      </w:pPr>
      <w:r>
        <w:rPr>
          <w:lang w:val="bg-BG"/>
        </w:rPr>
        <w:t>Провежда превантивни мероприятия за осигуряване на пожарна безопасност;</w:t>
      </w:r>
    </w:p>
    <w:p>
      <w:pPr>
        <w:pStyle w:val="Normal"/>
        <w:numPr>
          <w:ilvl w:val="0"/>
          <w:numId w:val="8"/>
        </w:numPr>
        <w:jc w:val="both"/>
        <w:rPr>
          <w:lang w:val="bg-BG"/>
        </w:rPr>
      </w:pPr>
      <w:r>
        <w:rPr>
          <w:lang w:val="bg-BG"/>
        </w:rPr>
        <w:t>Уведомява незабавна компетентните органи;</w:t>
      </w:r>
    </w:p>
    <w:p>
      <w:pPr>
        <w:pStyle w:val="Normal"/>
        <w:numPr>
          <w:ilvl w:val="0"/>
          <w:numId w:val="8"/>
        </w:numPr>
        <w:jc w:val="both"/>
        <w:rPr>
          <w:lang w:val="bg-BG"/>
        </w:rPr>
      </w:pPr>
      <w:r>
        <w:rPr>
          <w:lang w:val="bg-BG"/>
        </w:rPr>
        <w:t>Организира оповестяването за създадената обстанов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bg-BG"/>
        </w:rPr>
        <w:t>Предприема мерки за защита на децата, служителите и временно пребиваващите в обекта хора;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>При получаване на информация за инциденти, свързани със задействането на взривни устройства, оръжия за масово унищожаване, катастрофи, аварии и др. в училища, детски градини и обслужващите звена, информирането на областния управител,МВР-ДАНС Кърджали, МБАЛ „Ат. Дафовски,” общините и РУО се извършва незабавно от директора или упълномощено от него лице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ОСИГУРЯВАНЕ НА УПРАВЛЕНИЕТО И ДЕЙСТВИЯ.</w:t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1. Мерки за защита на децата и служителите на ДГ „Детелина” - </w:t>
      </w:r>
      <w:r>
        <w:rPr>
          <w:b/>
          <w:lang w:val="bg-BG"/>
        </w:rPr>
        <w:t>създаден е пропускателен режим в детската градина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2. Медицинско осигуряване: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Целта на медицинското осигуряване е да се сведе до минимум пострадалите сред децата и служителите при овладяване на кризата до явяване на компетентните органи. В ДГ „Детелина” тази функция се осъществява от Леман  Иса и Сибел Расим– кабинетни медицински сестри, назначени от община Кърджали към детската градина.</w:t>
      </w:r>
    </w:p>
    <w:p>
      <w:pPr>
        <w:pStyle w:val="Normal"/>
        <w:ind w:left="360" w:hanging="0"/>
        <w:jc w:val="both"/>
        <w:rPr/>
      </w:pPr>
      <w:r>
        <w:rPr>
          <w:lang w:val="bg-BG"/>
        </w:rPr>
        <w:t>Основната задача на медицинските лица е оказване на първа медицинска помощ. Децата и служителите получават първа медицинска помощ под формата на взаимопомощи, самопомощ.</w:t>
      </w:r>
    </w:p>
    <w:p>
      <w:pPr>
        <w:pStyle w:val="Normal"/>
        <w:numPr>
          <w:ilvl w:val="0"/>
          <w:numId w:val="12"/>
        </w:numPr>
        <w:jc w:val="both"/>
        <w:rPr>
          <w:lang w:val="bg-BG"/>
        </w:rPr>
      </w:pPr>
      <w:r>
        <w:rPr>
          <w:lang w:val="bg-BG"/>
        </w:rPr>
        <w:t>Психологическо подпомагане.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Психологическото подпомагане на децата и служителите в първоначалния момент на възникване на кризата се  осъществява от Психолаборатория на МВР Кърджали, а в последствие от психолозите на здравните заведения от района от където се провежда операцията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Постигане на горепосочената цел се осъществява по следния замисъл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езабавно се извършва снабдяване с подкрепителни средства(вода, храна и топъл чай)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ВЗАЙМОДЕЙСТВИЕ И КООРДИНАЦИЯ.</w:t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bg-BG"/>
        </w:rPr>
      </w:pPr>
      <w:r>
        <w:rPr>
          <w:b/>
          <w:lang w:val="bg-BG"/>
        </w:rPr>
        <w:t>При заплаха от терористична дейност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При наличие на достоверна информация от заплаха на терористични действия , необходимостта от предприемане на спешни превантивни действия по оказания от вишестоящи органи се въвеждат в действие допълнителни мерки за сигурнос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bg-BG"/>
        </w:rPr>
      </w:pPr>
      <w:r>
        <w:rPr>
          <w:b/>
          <w:lang w:val="bg-BG"/>
        </w:rPr>
        <w:t>При извършен терористичен акт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 случай на вземане на заложници и при остър недостиг на време взаимодействието се организира от областния управител, директор ДАНС Кърджали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При получаване на сигнал за подготвяне на терористичен акт, извършване на терористичен акт с вземане на заложници и извършен вече терористичен акт, времето за оповестяване е 10 минути след началото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 зависимост от обстановката взаимодействието ще се осъществи със съседните области, общини и структури и териториални структури на изпълнителната власт съгласно приложение №1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  <w:t>РЕД ЗА ОПОВЕСТЯВАНЕ И ИНФОРМИРАНЕ</w:t>
      </w:r>
    </w:p>
    <w:p>
      <w:pPr>
        <w:pStyle w:val="Normal"/>
        <w:spacing w:lineRule="atLeast" w:line="360"/>
        <w:jc w:val="both"/>
        <w:rPr/>
      </w:pPr>
      <w:r>
        <w:rPr/>
        <w:t>При получаване на заплаха за извършване на терористичен акт или при осъществен такъв незабавно се уведомява дежурния на СДВР /съответното РУП/ и се подава сигнал на тел. 112. Уведомява се ръководството на учебното заведение и НКТЦ към ДАНС.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  <w:r>
        <w:rPr/>
        <w:tab/>
        <w:tab/>
        <w:t>При получаване на сигнал: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  <w:r>
        <w:rPr/>
        <w:tab/>
        <w:tab/>
        <w:t>-заплахата от полученото анонимно телефонно обаждане се приема като реална.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  <w:r>
        <w:rPr/>
        <w:tab/>
        <w:tab/>
        <w:t>-своевременно се уведомяват служителя за връзка по сигурността и ръководителя на учебното заведение за сигнала.</w:t>
      </w:r>
    </w:p>
    <w:p>
      <w:pPr>
        <w:pStyle w:val="Normal"/>
        <w:spacing w:lineRule="atLeast" w:line="360"/>
        <w:jc w:val="both"/>
        <w:rPr/>
      </w:pPr>
      <w:r>
        <w:rPr/>
        <w:tab/>
        <w:t xml:space="preserve"> </w:t>
        <w:tab/>
        <w:t>При осъществен терористичен акт: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  <w:r>
        <w:rPr/>
        <w:tab/>
        <w:tab/>
        <w:t>-директорът ръководи мероприятията по защита на хората/децата на територията на обекта.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  <w:r>
        <w:rPr/>
        <w:tab/>
        <w:tab/>
        <w:t xml:space="preserve">-директорът организира, координира временното извеждане и </w:t>
      </w:r>
    </w:p>
    <w:p>
      <w:pPr>
        <w:pStyle w:val="Normal"/>
        <w:spacing w:lineRule="atLeast" w:line="360"/>
        <w:jc w:val="both"/>
        <w:rPr/>
      </w:pPr>
      <w:r>
        <w:rPr/>
        <w:t>предоставяне на неотложна помощ на пострадалите лица.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  <w:r>
        <w:rPr/>
        <w:tab/>
        <w:tab/>
        <w:t>-организира се своевременно събиране на информация за жертви и материални щети.</w:t>
      </w:r>
    </w:p>
    <w:p>
      <w:pPr>
        <w:pStyle w:val="Normal"/>
        <w:spacing w:lineRule="atLeast" w:line="360"/>
        <w:jc w:val="both"/>
        <w:rPr/>
      </w:pPr>
      <w:r>
        <w:rPr/>
        <w:t xml:space="preserve"> </w:t>
      </w:r>
      <w:r>
        <w:rPr/>
        <w:tab/>
        <w:tab/>
        <w:t>-оказва се съдействие за информиране на хората/децата за предприетите ограничителни мерки и мерки за поведение и действие в зависимост от обстановкат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bg-BG"/>
        </w:rPr>
        <w:t>За служител за връзка по сигурността на сградата на ДГ „Детелина” се определя Неджаетин Халибрям Мехмед– огняр, тел.0884935962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bg-BG"/>
        </w:rPr>
      </w:pPr>
      <w:r>
        <w:rPr>
          <w:lang w:val="bg-BG"/>
        </w:rPr>
        <w:t>Приложение 1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51"/>
        <w:gridCol w:w="1667"/>
        <w:gridCol w:w="152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ейно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Сро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Изпълнител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яване на децата и служителите на ДГ „Детелина” за заплаха или извършен терористичен ак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0 минути от начало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Уведомяване на ОУ ПБЗН – Кърджали на тел.112, оповестяване на структурните звена на МВР, ДАНС на територията на областта, оповестяване на силите за реагиране;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о 15 минути от началото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ректора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3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ведомяване на директора на ДГ „Детелина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0 минути от начало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гняр, помощен персонал, дежурен учите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4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ключване на ел.захранването на Д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До 10 минути от начало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 xml:space="preserve">Огняр,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мощен персона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5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дприемане на мерки за защит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необходимос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телки на груп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6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bg-BG"/>
              </w:rPr>
              <w:t>Евакуиране децата и служителите – съгласно плана за еваку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0 минути от начало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Учителки на груп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7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казване на първа помощ на пострадалит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и въвеждан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Мед.лиц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8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Евакуация на ценности на Д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0 мин. От начало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Касиер-домакин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9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зпълнение разпорежданията на ОУ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ПБЗН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20 мин. От начало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иректо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0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рганизиране на взаимодействието с ПК на МВР, ДАНС и други органи на изпълнителната вла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До 120 мин. От началот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чалник на щаб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11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Осигуряване на реда и маршрутите за евакуация на пострадал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рез пери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Ръководител на щаба</w:t>
            </w:r>
          </w:p>
        </w:tc>
      </w:tr>
    </w:tbl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en-US"/>
    </w:rPr>
  </w:style>
  <w:style w:type="character" w:styleId="Style16">
    <w:name w:val="Долен колонтитул Знак"/>
    <w:qFormat/>
    <w:rPr>
      <w:sz w:val="24"/>
      <w:szCs w:val="24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Style17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Основен текст 2 Знак"/>
    <w:qFormat/>
    <w:rPr>
      <w:b/>
      <w:sz w:val="24"/>
    </w:rPr>
  </w:style>
  <w:style w:type="character" w:styleId="Style18">
    <w:name w:val="План н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Заглав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Menutxt21">
    <w:name w:val="menutxt21"/>
    <w:basedOn w:val="Normal"/>
    <w:qFormat/>
    <w:pPr>
      <w:spacing w:before="280" w:after="280"/>
    </w:pPr>
    <w:rPr>
      <w:rFonts w:ascii="Arial" w:hAnsi="Arial" w:cs="Arial"/>
      <w:color w:val="003366"/>
      <w:sz w:val="21"/>
      <w:szCs w:val="21"/>
      <w:lang w:val="bg-BG"/>
    </w:rPr>
  </w:style>
  <w:style w:type="paragraph" w:styleId="21">
    <w:name w:val="Основен текст 2"/>
    <w:basedOn w:val="Normal"/>
    <w:qFormat/>
    <w:pPr/>
    <w:rPr>
      <w:b/>
      <w:szCs w:val="20"/>
      <w:lang w:val="bg-BG"/>
    </w:rPr>
  </w:style>
  <w:style w:type="paragraph" w:styleId="Style20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36:00Z</dcterms:created>
  <dc:creator>Dagalov</dc:creator>
  <dc:description/>
  <cp:keywords/>
  <dc:language>en-US</dc:language>
  <cp:lastModifiedBy>user</cp:lastModifiedBy>
  <cp:lastPrinted>2018-09-18T10:18:00Z</cp:lastPrinted>
  <dcterms:modified xsi:type="dcterms:W3CDTF">2020-09-24T11:29:00Z</dcterms:modified>
  <cp:revision>10</cp:revision>
  <dc:subject/>
  <dc:title>ОСНОВНО УЧИЛИЩЕ “СВ</dc:title>
</cp:coreProperties>
</file>